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4 PRACTICAL ENGLISH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P ASSISTANT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puedes ayud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Decir que quieres comprar </w:t>
            </w:r>
            <w:r>
              <w:rPr>
                <w:b/>
                <w:bCs/>
              </w:rPr>
              <w:t>una prend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talla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· Decidir. </w:t>
            </w:r>
            <w:r>
              <w:rPr>
                <w:lang w:val="en-US"/>
              </w:rPr>
              <w:t>(A small. / A medium. / A large.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</w:t>
            </w:r>
            <w:r>
              <w:rPr>
                <w:i/>
                <w:iCs/>
              </w:rPr>
              <w:t>“Aquí tiene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n los probador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n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le que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quiere algo má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Pedir </w:t>
            </w:r>
            <w:r>
              <w:rPr>
                <w:b/>
                <w:bCs/>
              </w:rPr>
              <w:t>otra prend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la tall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se lo quiere prob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le que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. Preguntar el preci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· Decir. Preguntar si quiere pagar en metálico o con tarjeta. </w:t>
            </w:r>
            <w:r>
              <w:rPr>
                <w:lang w:val="en-US"/>
              </w:rPr>
              <w:t>(Do you want to pay in cash or by credit card?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· Decidir. (In cash / By credit card, do you take American Express?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3 PRACTICAL ENGLISH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P ASSISTANT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puedes ayud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Decir que quieres comprar </w:t>
            </w:r>
            <w:r>
              <w:rPr>
                <w:b/>
                <w:bCs/>
              </w:rPr>
              <w:t>una prend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talla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· Decidir. (A small. / A medium. / A large.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</w:t>
            </w:r>
            <w:r>
              <w:rPr>
                <w:i/>
                <w:iCs/>
              </w:rPr>
              <w:t>“Aquí tiene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n los probador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n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le que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· Decir. Preguntar el precio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Preguntar si acepta tarje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23:36:00Z</dcterms:created>
  <dc:creator>profesor</dc:creator>
  <dc:description/>
  <dc:language>en-US</dc:language>
  <cp:lastModifiedBy>Manuel</cp:lastModifiedBy>
  <dcterms:modified xsi:type="dcterms:W3CDTF">2013-07-06T23:36:00Z</dcterms:modified>
  <cp:revision>2</cp:revision>
  <dc:subject/>
  <dc:title/>
</cp:coreProperties>
</file>